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2" w:hanging="0"/>
        <w:jc w:val="left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 - REITORIA</w:t>
        <w:br/>
      </w:r>
      <w:r>
        <w:rPr>
          <w:rFonts w:cs="Arial"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 xml:space="preserve">Objeto: PE 0731/2022 - AQUISIÇÃO DE PEÇAS INCORPORÁVEIS AO COMPUTADOR E SUPRIMENTOS DE INFORMÁTICA PARA A UDESC. Vigência: 03/06/2022 a 03/06/2023. Unidade Gerenciadora: REITORIA/UDESC. Endereço eletrônico: compras@udesc.br. Lote 8 - Item 27: R$ 160,30, Item 28: R$ 160,30 Empresa: CEK Informática EIRELI EPP CNPJ: 00.949.640/0001-42. Lote 2 - Item 5: R$ 343,11, Item 6: R$ 243,83, Item 7: R$ 451,17, Item 8: R$ 302,05, Item 9: R$ 257,67, Item 10: R$ 284,75, Item 11: R$ 185,81, Lote 3 - Item 12: R$ 34,29, Lote 6 - Item 21: R$ 25,37, Item 22: R$ 242,87, Item 23: R$ 147,56, Lote 7 - Item 24: R$ 8,75, Item 25: R$ 13,16, Item 26: R$ 14,41 Empresa: DANIEL PATRICIO DA SILVA CAETANO 06879696970 CNPJ: 37.478.920/0001-20. Lote 5 - Item 15: R$ 92,79, Item 16: R$ 23,36, Item 17: R$ 100,00, Item 18: R$ 236,57, Item 19: R$ 38,46, Item 20: R$ 187,23 Empresa: ELFORT IMPORTAÇÃO E DISTRIBUIÇÃO DE PRODUTOS EIRELI CNPJ: 09.213.849/0001-18. Lote 13 - Item 41: R$ 565,73 Empresa: Niehues Comércio e Representações Ltda CNPJ: 75.418.657/0001-72. Lote 12 - Item 40: R$ 199,96, Lote 15 - Item 48: R$ 274,77, Item 49: R$ 566,33, Item 50: R$ 422,04, Item 51: R$ 616,12, Item 52: R$ 93,31, Item 53: R$ 119,25, Item 54: R$ 483,06 Empresa: Pratika Soluções LTDA. CNPJ: 41.387.558/0001-59. Lote 14 - Item 42: R$ 9,90, Item 43: R$ 15,66, Item 44: R$ 17,37, Item 45: R$ 54,55, Item 46: R$ 95,51, Item 47: R$ 43,42 Empresa: RT COMERCIO E SERVICOS EIRELI - ME CNPJ: 20.345.298/0001-89. Lote 1 - Item 1: R$ 2,40, Item 2: R$ 57,06, Item 3: R$ 47,11, Item 4: R$ 40,04, Lote 9 - Item 29: R$ 44,50, Item 30: R$ 54,01, Item 31: R$ 14,00, Item 32: R$ 56,80, Item 33: R$ 133,94, Item 34: R$ 113,25 Empresa: Terra Firme - Cristiani Louri Rodrigues - ME, registrada com o CNPJ 08.676.816/0001-41. Florianópolis, 03 de Junho de 2022. Dilmar Baretta - Reitor da UDESC. </w:t>
      </w:r>
      <w:r>
        <w:rPr>
          <w:rFonts w:cs="Arial" w:ascii="Arial" w:hAnsi="Arial"/>
          <w:bCs/>
          <w:color w:val="000000"/>
          <w:sz w:val="16"/>
          <w:szCs w:val="16"/>
        </w:rPr>
        <w:t>Processo SGP-e: UDESC 00017411/2022</w:t>
      </w:r>
    </w:p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6:57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2-06-03T17:02:00Z</dcterms:modified>
  <cp:revision>3</cp:revision>
  <dc:subject/>
  <dc:title>   </dc:title>
</cp:coreProperties>
</file>